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инежского муниципаль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круга Архангель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7 марта 2024 г. № 0097 - 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азания  материальной поддержки  для удешевления стоимости питания учащимся, обучающимся  в муниципальных общеобразовательных  организациях Пинежского муниципального округа Архангель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казания материальной поддерж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удешевления стоимости питания учащимся, обучающимся  в муниципальных общеобразовательных  организациях Пинежского муниципального округа Архангельской области (далее - Порядок) регулирует предоставление  материальной поддерж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удешевления стоимости питания учащимся, обучающимся  по общеобразовательным программам основного и среднего общего образования, из малоимущих семей (далее - мера социальной поддержк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 малоимущей семьей в целях настоящего Порядка понимается семья, предоставившая документ о назначении ежемесячного пособия в соответствии с Положением о порядке назначения и выплаты социальных пособий гражданам, имеющих детей в Архангельской области, утвержденным постановлением Правительства Архангельской области от 30.12.2016 года № 575-пп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дни фактического посещения учебных занятий (за исключением выходных, праздничных дней и каникулярного времени)  мера социальной поддержки оказывается в виде частичной оплаты стоимости питания в школьной столов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 период перевода школы (класса (ов) школы) на обучение с использованием дистанционных образовательных технологий (либо индивидуальных учебных планов)  мера социальной поддержки оказывается в виде сухого пай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мерой материальной поддержки производится за счет бюджетных ассигнований местного бюджета в размере, установленном распорядительным актом  учред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Список учащихся на получение меры социальной поддержки, утверждается приказом руководителя общеобразовательной организации на основании документов, предоставленных родителями (законными представителями) в соответствии с настоящим Поряд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Документы, предоставляемые для получения меры материальной поддерж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явление родителей (законных представителей) о предоставлении меры материальной поддержк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кумент о назначении ежемесячного пособия в соответствии с Положением о порядке назначения и выплаты социальных пособий гражданам, имеющих детей в Архангельской области, утвержденным постановлением Правительства Архангельской области от 30.12.2016 года № 575-пп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 Мера материальной поддержки назначается на период  срока действия доку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олная стоимость питания учащимся  в день определяется общеобразовательной организ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Рекомендовать руководителям образовательных организаций предоставлять меру социальной поддержки обучающимся иных категорий семей, находящихся в трудной жизненной ситу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Ответственность за своевременное предоставление меры социальной поддержки и целевое расходование средств местного бюджета возлагается на руководителя общеобразовательной орган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2. Контроль  целевого расходования средств местного бюджета возлагается на Управление образования администрации Пинежского муниципального округа  Архангельской области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9:19:00Z</dcterms:created>
  <dc:creator>Любовь Викторовна</dc:creator>
  <dc:description/>
  <dc:language>en-US</dc:language>
  <cp:lastModifiedBy>zam2</cp:lastModifiedBy>
  <cp:lastPrinted>2024-03-26T15:49:00Z</cp:lastPrinted>
  <dcterms:modified xsi:type="dcterms:W3CDTF">2024-04-02T09:19:00Z</dcterms:modified>
  <cp:revision>2</cp:revision>
  <dc:subject/>
  <dc:title/>
</cp:coreProperties>
</file>