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инежского муниципального округ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 марта 2024 г. № 0098-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я   бесплатным двухразовым питанием детей с ограниченными возможностями здоровья, обучающихся  в   общеобразовательн организациях  Пинежского муниципального округа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ее Положение разработано</w:t>
      </w:r>
      <w:r>
        <w:rPr>
          <w:rStyle w:val="Emphasis"/>
          <w:i w:val="false"/>
          <w:sz w:val="28"/>
          <w:szCs w:val="28"/>
        </w:rPr>
        <w:t xml:space="preserve"> во исполнение  </w:t>
      </w:r>
      <w:r>
        <w:rPr>
          <w:sz w:val="28"/>
          <w:szCs w:val="28"/>
        </w:rPr>
        <w:t xml:space="preserve">п.7. ст.79, в соответствии с п. 4. ст. 37  Федерального закона от 29 декабря 2012 года № 273-ФЗ "Об образовании в Российской Федерации"  в целях организации бесплатного  двухразового питания детям с ограниченными возможностями здоровья  (далее ОВЗ), обучающихся   в муниципальных  общеобразовательных организациях Пинежского муниципального округа Архангельской области в течение учебного года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Основанием для предоставления бесплатного двухразового питания ребенку с ОВЗ в общеобразовательной организации является копия протокола или выписки из протокола психолого-медико-педагогической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еспечение двухразовым бесплатным питанием  обучающихся с ОВЗ  в общеобразовательной организации предоставляется в дни фактического посещения  теоретических и практических занятий, за исключением выходных, праздничных дней и каникулярного времени на основании приказа руководителя общеобразовательной организации за счет средств местного бюджета Пинежского муниципального округа в размере, установленном распорядительным актом 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итание детей с ОВЗ,  посещающих общеобразовательные организации,  предоставляется в виде ежедневного завтрака  и обеда.  Руководителем общеобразовательной организации организуется контроль за фактическим получением  двухразового бесплатного  пит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</w:t>
      </w:r>
      <w:r>
        <w:rPr>
          <w:sz w:val="28"/>
          <w:szCs w:val="28"/>
        </w:rPr>
        <w:t>бучающимся с ОВЗ, получающим образование с использованием дистанционных образовательных технологий, предоставляется  бесплатное  питание в виде сухого пай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с ОВЗ, обучение которых организовано на дому  в соответствии с заключением государственной медицинской организации (далее - обучающиеся на дому)  или обучающиеся по очно-заочной  и заочной  форме обучения имеют право на предоставление денежной выплаты взамен двухразового питания в дни учебных зан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ля предоставления денежной выплаты взамен двухразового питания обучающимся на дому или обучающимся по очно-заочной  и заочной  форме обучения родитель (иной законный представитель) обращается в общеобразовательную организацию с письменным </w:t>
      </w:r>
      <w:hyperlink w:anchor="P5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денежной выплаты по форме согласно приложению N 1 к настоящему Порядку с представлением копий  следующих  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психолого-медико-педагогической комиссии, подтверждающего наличие у обучающегося ограниченных возможностей здоровь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государственной медицинской организации о необходимости  обучения обучающегося на до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 денежной выплаты  предоставляется родителем (законным представителем) руководителю общеобразовательной организации в течение учеб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на дому или обучающиеся по очно-заочной  и заочной  форме обуч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шие 18-летнего возраста (при наличии полной гражданской дееспособности), самостоятельно обращаются в общеобразовательную организацию с заявлением о предоставлении им денежной вы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щеобразовательная организация в течение шести рабочих дней со дня обращения с заявлением на получение денежной выплаты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едоставлении денежной вы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82"/>
      <w:bookmarkEnd w:id="0"/>
      <w:r>
        <w:rPr>
          <w:rFonts w:cs="Times New Roman" w:ascii="Times New Roman" w:hAnsi="Times New Roman"/>
          <w:sz w:val="28"/>
          <w:szCs w:val="28"/>
        </w:rPr>
        <w:t>2) об отказе в предоставлении денежной выплаты.</w:t>
      </w:r>
    </w:p>
    <w:p>
      <w:pPr>
        <w:pStyle w:val="ConsPlusNormal"/>
        <w:ind w:firstLine="540"/>
        <w:jc w:val="both"/>
        <w:rPr/>
      </w:pPr>
      <w:bookmarkStart w:id="1" w:name="P84"/>
      <w:bookmarkEnd w:id="1"/>
      <w:r>
        <w:rPr>
          <w:rFonts w:cs="Times New Roman" w:ascii="Times New Roman" w:hAnsi="Times New Roman"/>
          <w:sz w:val="28"/>
          <w:szCs w:val="28"/>
        </w:rPr>
        <w:t xml:space="preserve">5.2. Решение, указанное в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ется в следующих случаях:</w:t>
      </w:r>
    </w:p>
    <w:p>
      <w:pPr>
        <w:pStyle w:val="ConsPlusNormal"/>
        <w:ind w:firstLine="540"/>
        <w:jc w:val="both"/>
        <w:rPr/>
      </w:pPr>
      <w:bookmarkStart w:id="2" w:name="P85"/>
      <w:bookmarkEnd w:id="2"/>
      <w:r>
        <w:rPr>
          <w:rFonts w:cs="Times New Roman" w:ascii="Times New Roman" w:hAnsi="Times New Roman"/>
          <w:sz w:val="28"/>
          <w:szCs w:val="28"/>
        </w:rPr>
        <w:t xml:space="preserve">1) непредставление одного или нескольких копий документов, предусмотренных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недостовер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ление заявления от родителя (законного представителя) обучающегося на дому  или обучающегося  по очно-заочной  и заочной  форме обучения достигшего 18-летнего возраста (при наличии полной гражданской дееспособн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отсутствия оснований, предусмотренных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щеобразовательной организацией принимается решение, указанное в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 чем заявителю направляется письменное уведомление в течение пяти рабочих дней со дня принятия дан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, указанного в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щеобразовательная организация направляет заявителю письменное уведомление об отказе в предоставлении денежной выплаты в течение пяти рабочих дней со дня принятия данного решения. При этом заявителю разъясняются основания отказа в предоставлении денежной выплаты и порядок обжалования принят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щеобразовательной организации могут быть обжалованы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енежной выплаты осуществляется общеобразовательной организацией ежемесячно в течение текущего учебного года, до 20-го числа месяца, следующего за месяцем, за который она предоставляетс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оставление денежной выплаты (с учетом оплаты услуг связи и услуг кредитных организаций), осуществляется путем перечисления денежных средств на лицевой счет, открытый в кредитной организации Российской Федерации на имя одного из родителей (иного законного представителя) обучающегося, а в случае самостоятельного обращения обучающегося на дому или обучающегося  по очно-заочной  и заочной  форме обучения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шего 18-летнего возраста (при наличии полной гражданской дееспособности) - на лицевой счет обучающего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тветственность за  своевременное и правильное предоставление  питания детям с ОВЗ и целевого использования средств местного бюджета возлагается на руководителя общеобразовательной 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Контроль  целевого использования средств местного бюджета возлагается на Управление образования администрации Пинеж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rPr/>
      </w:pPr>
      <w:r>
        <w:rPr/>
      </w:r>
    </w:p>
    <w:p>
      <w:pPr>
        <w:pStyle w:val="ConsPlusNormal"/>
        <w:spacing w:before="22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</w:t>
      </w:r>
      <w:r>
        <w:rPr>
          <w:rFonts w:cs="Times New Roman" w:ascii="Times New Roman" w:hAnsi="Times New Roman"/>
          <w:sz w:val="20"/>
          <w:szCs w:val="22"/>
        </w:rPr>
        <w:t>Приложение N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рядку Обеспечения   бесплатным двухразовым питанием детей с ОВЗ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чающихся  в   общеобразовательных организациях  Пинеж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Директору  МБОУ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проживающего по адресу: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й(ая) за себя/от имени ребенка (детей),  законным  представителем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орого(ых) являюсь,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Ф.И.О. обучающегося, дата рождения, класс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квизиты документа, удостоверяющего личность несовершеннолетнего (серия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, дата выдачи, орган, выдавший документ), указываются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еквизитами свидетельства о рождении ребенка, не достигшего возраста 14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лет, паспорта несовершеннолетнего, достигшего возраста 14 лет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  осуществлять   денежную   выплату   взамен   двухразового   пит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ающемуся,  имеющему  ограниченные возможности здоровья, обучающемуся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му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ли обучающемуся  по очно-заочной  и заочной  форме обучения    путем    перечисления    денежных    средств   на   лицевой   счет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_______________________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кредит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Гарантирую  своевременность  и  достоверность предъявления сведений пр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и основания для предоставления денежной выплат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огласен(а)   на   обработку  персональных  данных  и  совершение  всех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х  действий  с персональными данными в соответствии с Федеральным</w:t>
      </w:r>
    </w:p>
    <w:p>
      <w:pPr>
        <w:pStyle w:val="ConsPlusNonformat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от  27  июля  2006  года  N 152-ФЗ "О персональных данных" в целях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ения  денежной  выплаты. Согласие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ет  до  истечения  сроков  хранения  соответствующей  информации ил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ов,  содержащих указанную информацию, определяемых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              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_____ г."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26B4C03DD1C4A2F5FD9FFD5D41E4AB482CEB9E6509E60A01CA4DD22y27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21:00Z</dcterms:created>
  <dc:creator>Любовь Викторовна</dc:creator>
  <dc:description/>
  <dc:language>en-US</dc:language>
  <cp:lastModifiedBy>zam2</cp:lastModifiedBy>
  <cp:lastPrinted>2024-03-29T14:25:00Z</cp:lastPrinted>
  <dcterms:modified xsi:type="dcterms:W3CDTF">2024-04-02T09:21:00Z</dcterms:modified>
  <cp:revision>2</cp:revision>
  <dc:subject/>
  <dc:title/>
</cp:coreProperties>
</file>