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марта 2024 г. № 0083 - па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нежского муниципального округа</w:t>
      </w:r>
    </w:p>
    <w:p>
      <w:pPr>
        <w:pStyle w:val="TextBody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7"/>
        <w:gridCol w:w="4742"/>
        <w:gridCol w:w="19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дентификационный номер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автомобильной дороги (населённый пункт, у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ённость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к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втомобильные дороги вне населё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стров - Сура (до переправ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ра - Прил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ук-Гору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ушка-Сл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да-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урово-Оксов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овица- Мар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о-Сл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урово-Хо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урово-свалка Т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0"/>
              </w:rPr>
              <w:t>Сура – Остров (до переправы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0,5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ониха –Кулос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ониха - Шид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ъезд к р.Пинега напротив пос.Кулосе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улосега - Шуй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ъезд к р. Пинега напротив д. Вее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довье-Реп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кола-Новый Путь-Ежемень-Смутово-Лето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копала-Пачиха (лесовоз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копала-Кевр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врола-Е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врола-Киглох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врола - Ай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ъезд к асфальтобетонному заводу от автомобильной дороги Карпогоры-Веегора-Лешуко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color w:val="000000"/>
              </w:rPr>
              <w:t>2,50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горы-прис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Карпогоры – Св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подъезд к р. Пинега напротивд. Чако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4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тогорка-Пирине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ик-Шотог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ъезд к р. Пинега напротив д. Шотогорка от автомобильной дороги Карпогоры-Веегора-Лешуконское  (42-ой км. автодороги Карпогоры - Веегор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ешегора ул. Курж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е Кротово-Руско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д. Большое Кро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е-Кобе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хново-Кобе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Южной магистрали от ветки № 6 автодороги Земцово-Сылога -Светлый  до п. 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бра-автодорога Карпогоры-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-автодорога Карпогоры-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фанова-Печ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фанова-Чик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нская-Подрад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адье-Мих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ево-Вальт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тево-Берез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ега - Берез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- прис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кома-Соя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ла-Заозе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зерье-Пет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о-Во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нга-Хо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огоры-Кры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о-Алек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аево-Виж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нгас-автодорога Карпогоры-Веегора-Широкое-Лешуко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1248 ОП МР Н-5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переправе от п.Новолав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мбера-Мар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о-святой исто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-св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йга-св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йга-пере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-пере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омень-пере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 (объезд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едовье (подъезд к переправе от д. Заедовь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лавела-Руч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ьезд к  ж. д мосту пос.Яс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а-Засурье (по по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. Карпог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Ави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Бы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Кол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Кома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Красных партиз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Куд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Ленина (с подъездом на кладбищ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Мелиор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переулок Сад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7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Теп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Ф. Абрамова (от магазина Новинка до улицы Лен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Ф. Абрамова (до храма на ул. Тепл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Ф. Абрамова (до кафе «На берегу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ица до здания администрации района, гаража администрации и площадь перед Домом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дорога к домам по ул. Ленина, д. 35а, 37а, 3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переулок 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переулок Энерге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от ул. Ленина до здания, расположенного по адресу с. Карпогоры, ул. Ленина, дом 47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8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Алексея Чуб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переулок Молоде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. Карпогоры , ул. Победы (до земельного участка, предоставленного под индивидуальное жилищное строительство по адресу: ул. Ф. Абрамова, д. 2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. За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арпогоры, улица Берез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Карпогоры. Автомобильная дорога, расположенная примерно на 1 км автодороги Карпогоры – Сосновка –Нюх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Карпогоры, ул. Теп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Карпогоры, ул. С. Дежнё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7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Карпогоры, ул. Пинеж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Карпогоры, бульвар Воскрес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Карпогоры, ул. Георгия Алекс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green"/>
              </w:rPr>
            </w:pPr>
            <w:r>
              <w:rPr>
                <w:sz w:val="20"/>
              </w:rPr>
              <w:t>0,76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Cs w:val="24"/>
              </w:rPr>
              <w:t>д. Цер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. Церкова, ул. Бор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. Церкова,  подъезд к улице Боровая от улицы Ми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Церкова, </w:t>
            </w:r>
            <w:r>
              <w:rPr>
                <w:szCs w:val="24"/>
              </w:rPr>
              <w:t>подъезд к водонапорной баш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арь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9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улица Заб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улица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улица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улица Чурк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улица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ьина, подъезд к 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5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Ай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Айнова, улица Григория Мельн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Айнова, улица Наг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Айнова, улица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Айнова, улица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7</w:t>
            </w:r>
          </w:p>
        </w:tc>
      </w:tr>
      <w:tr>
        <w:trPr>
          <w:trHeight w:val="249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Шардоне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ардонемь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3</w:t>
            </w:r>
          </w:p>
        </w:tc>
      </w:tr>
      <w:tr>
        <w:trPr>
          <w:trHeight w:val="333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айму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ул. Космонав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ул. Гаг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ул. Сов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ймуша,  дорога до Дома культуры от автодороги  Карпогоры – Сосновка – Нюхча-граница с республикой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Шо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Подг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Мезняко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Заручь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</w:tr>
      <w:tr>
        <w:trPr>
          <w:trHeight w:val="4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Волос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Нос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ул. Бор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6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ва, дорога на 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Кушкоп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Ф. Абра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, д. Кушкопал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Свет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ул.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 от ул. Мира до ул. Ф. Абра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 от ул. Пионерская до ул.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3 от проезда № 1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4 от ул. Мира до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5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6 от ул. Октябрьская до ул.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7 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8 от ул. Октябрь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9 от ул. Октябрь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0 от ул. Октябрь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1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2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3 от р. Пинега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05, Архангельская область, Пинежский район, д. Кушкопала, проезд № 14 от ул. Мира до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5 от ул. Мира до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6 от ул. Мира до р. 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7 от ул. Октябрь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8 от ул. Октябрьская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19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0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1 от ул. Пионер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5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2 от ул. Совет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3 от ул. Советская до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роезд № 24 от кладбища до сва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шкопала, 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Е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ул. На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ул. Закус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1 от ул. Новая до ул. На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2 от ул. Новая до ул. На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3 от ул. Новая до ул. На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4 от ул. Новая до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5 от ул. Народная до р. 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6 от ул. Новая до ул. Закас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ркино, проезд № 6 от ул. Народная д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Пач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За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Наг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7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проезд № 1 от моста через р. Юла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проезд № 2 р. Юла до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проезд № 3 р. Юла до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ачиха, проезд №4 от проезда  №2 до проезда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5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Городе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, ул. Кол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3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,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3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, ул. Стро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4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8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Городецк, пер. Луг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 (проезд ручей Ананьин-пекар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одецк (проезд от ул. Строительная до ул. Молодеж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Ос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стров, объездная дорога от ул. Центральная, д.1 до ул. Центральная, д. 31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248 ОП МР Н-1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стров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248 ОП МР Н-5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стров, Остров-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248 ОП МР Н- 55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стров до автомобильной дороги Шуйга-Сура-Новолав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С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И.Кронштадт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Кол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1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7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19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Сура,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30, Архангельская область, Пинежский район, с. Сура, пер. 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, Сура-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 (проезд от ул. Лесная до ул. Кронштадт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 (проезд от ул. Советская д. 2 до ул. Лесная д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ура (проезд от ул. Советская до 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. Сура (проезд от ул. Комсомольская до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лук, от д. 1 до д.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Горушка, от д. 1 до д.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луда, от д. 1 до д. 14, от д. 8 до д. 27, от д. 12 до д.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Гора, от д. 1 до д. 24, от д. 5-а до д. 19-а, от д. 16 до д. 26, от д. 7-а до д. 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ахуров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ахурово ул. 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ахурово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ксовица, от д. 1 до д.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Холм, от д. 1 до д. 12, от д. 2 до д. 14, от д. 7 до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рково, от д. 1 до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сурье, от д. 1 до д. 19-а, от д. 19 до д. 35, от д. 2 до д. 27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Шуй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Комму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Гар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3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Стро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Профсою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 (проезд от ул. Коммунальная до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йга (проезд от а/д  «Новолавела-Сура-Шуйга» до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уломень от д. 1 до д.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Яв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Реп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едов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ав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наво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 Новолав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Деп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Др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Поч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За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Комму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Уд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Юбиле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4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ул. Железн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дорога Окру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лавела, дорога до сва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п. Сос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 ул. Стро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Вост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переулок Ре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5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, ул. 4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сновка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Мамо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Комму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мониха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Кулос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Тор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Поч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7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Сад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улосега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уль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, ул. Спас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, ул. 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8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ульца, д. Сульца –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5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Шид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иднем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иднем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иднема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иднема, пер. Луг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ид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евр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емню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иглох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Большое Кро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29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ольшое Кро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ольшое Кротово, от здания старой церкви дом № 1 до дома №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ольшое Кротово, от магазина д. 30 до дома № 4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Кобе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бе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белево, от здания  столовой (бывшей) дом № 26 до гражданского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белево, от здания почты дом № 43 до здания школы дом № 4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белево, околок Усть-Покшен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расное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расное хозяйственн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д. Лох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ох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охново, околок Онур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охново, околок Хид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охново, подъезд к магазину дом №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лое Кро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со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Ш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е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 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 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 Наг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Шотогорка, Кладби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отогорка, ул.Подъезд к реке 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Ча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акол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акол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 Широ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ирокое, ул.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ирокое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ирокое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Пирине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Мали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Черемуш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Сов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ринемь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чмо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Чеше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1248 ОП МР Н-5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ешегора, ул. Оз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7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ешегора, ул. Бор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1248 ОП МР Н-5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ешегора, ул. Турь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Шеймог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Берез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ерезник, улица Лу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ерезник, улица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ерезник, улица 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Тае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Таежный, дорога до телевы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Таежный, автодорога вдоль пос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Таежный, дорога до ж.д. вокзала Карпогоры –Тов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Таежный, хоздорога от дома 18 до дома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Таежный, дворовые 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Шил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хоздорога улица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ок Шилега, хоздорога улица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улица Гар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Шилега, хоздорога улица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9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. Руско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Поч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Профсою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улица 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хоздорога улица Поч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хоздорога улица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Русковера, хоздорога улица Профсою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Земцово, дороги по дере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5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Яс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Парк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5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Энерге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Энерге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Новосе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ок Ясный, хоздорога улица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улица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Ю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улица Ю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улица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улица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переулок Ре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переулок Ре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Та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Железн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7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а улица Д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хоздор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За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улица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сный, продолжение улица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Лето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Новый Пу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Лос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9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ер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Ф. Абра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8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1 с ул. Ф.Абрамова д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2 с ул. Ф.Абрамова д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3 с ул. Ф.Абрамова д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4 с ул. Ф.Абрамова до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39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5 с ул. Советская до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6 с ул. Совет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7 с ул. Советская  до ул. Ф.Абра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8 с ул. Совет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9 с ул. Совет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проезд №10 с ул. Советская до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ркола, 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8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Со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г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га, ул.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га, ул. Др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г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вокз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Междуреч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Дзержи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Спорти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Космонав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еждуреченский (до автодороги Карпогоры – станция Карпогоры-пассажирск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2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Шан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ангас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ангас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Шангас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ия, пер. Бере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ия, ул. 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ия, до ст. Сия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ия ул. Железнодорожная  (с подъездом к домам № 9,11,13 по ул. Железнодоро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Сия пер. Хим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Сы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2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Пион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ылог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7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нюх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нюхча, ул. 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нюхч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нюхча, ул. Пролета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3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нюхча, ул. Шк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39, Архангельская область, Пинежский район, д. Занюхч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639, Архангельская область, Пинежский район, д. Занюхча, ул. 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Нюх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юхча, ул. 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юхча, ул. Сев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юхча, ул. 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5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Нюхча- кладби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уч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ч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чкас - клад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Труф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4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Луг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 Колхоз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9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руфанова, ул.За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т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еч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очезе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Юб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ик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одрад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5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их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льт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лог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ул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им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ое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лет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алдоку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6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ерш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еп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арго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Берез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расная Г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о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ильег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Хо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7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Чуш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Заозе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Ока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оя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ешк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Юр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Хо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иж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Алек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луб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248 ОП МР Н-4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Петр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 Пи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Набер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Гаг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 xml:space="preserve">ул. </w:t>
            </w:r>
            <w:r>
              <w:rPr>
                <w:iCs/>
              </w:rPr>
              <w:t xml:space="preserve">Заповед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6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Алаш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49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Красноарме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Хаба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3"/>
              <w:jc w:val="left"/>
              <w:rPr/>
            </w:pPr>
            <w:r>
              <w:rPr>
                <w:szCs w:val="24"/>
              </w:rPr>
              <w:t>11248 ОП МР Н-5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Красных Геро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улок </w:t>
            </w:r>
            <w:r>
              <w:rPr>
                <w:iCs/>
              </w:rPr>
              <w:t>Н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ереулок  Юбилей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ереулок  Ле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ереулок Запа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лощадь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iCs/>
              </w:rPr>
              <w:t>Бы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3"/>
              <w:jc w:val="left"/>
              <w:rPr/>
            </w:pPr>
            <w:r>
              <w:rPr>
                <w:szCs w:val="24"/>
              </w:rPr>
              <w:t>11248 ОП МР Н-5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Серафим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Молодё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Заго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Великодв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Пролета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Зап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Кривополен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Красных Партиз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3"/>
              <w:jc w:val="left"/>
              <w:rPr/>
            </w:pPr>
            <w:r>
              <w:rPr>
                <w:szCs w:val="24"/>
              </w:rPr>
              <w:t>11248 ОП МР Н-51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Троиц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ереулок Кедр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зд ул.Кудрина от д.122 до д.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. Тай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Свет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Ю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. Кривые Озё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Октябр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Первома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Красный 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 ОП МР Н-52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iCs/>
              </w:rPr>
              <w:t>Л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5</w:t>
            </w:r>
          </w:p>
        </w:tc>
      </w:tr>
    </w:tbl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марта 2024 г. № 0083 - па</w:t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довых переправ, не вошедших в протяжённость автомобильных </w:t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общего пользования местного значения </w:t>
      </w:r>
    </w:p>
    <w:p>
      <w:pPr>
        <w:pStyle w:val="TextBody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округа</w:t>
      </w:r>
    </w:p>
    <w:p>
      <w:pPr>
        <w:pStyle w:val="TextBody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19"/>
        <w:gridCol w:w="1933"/>
        <w:gridCol w:w="397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е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яжённость переправы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км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иентир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Верко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15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Заедовье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7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Кевро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7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Кушкопа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кшень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05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Лохно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2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Остр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1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. Сосновк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7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Чако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5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Шотогорк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Петрово</w:t>
            </w:r>
          </w:p>
        </w:tc>
      </w:tr>
    </w:tbl>
    <w:p>
      <w:pPr>
        <w:pStyle w:val="TextBody"/>
        <w:ind w:left="-14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5:00Z</dcterms:created>
  <dc:creator>2</dc:creator>
  <dc:description/>
  <dc:language>en-US</dc:language>
  <cp:lastModifiedBy>zam2</cp:lastModifiedBy>
  <cp:lastPrinted>2024-03-19T09:46:00Z</cp:lastPrinted>
  <dcterms:modified xsi:type="dcterms:W3CDTF">2024-03-22T06:55:00Z</dcterms:modified>
  <cp:revision>2</cp:revision>
  <dc:subject/>
  <dc:title>Утвержден постановлением</dc:title>
</cp:coreProperties>
</file>